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El Aborto / Por Wayne Sumner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Entre los problemas morales que forman lo que se ha llamado ética biomédica, </w:t>
        <w:br/>
        <w:t xml:space="preserve">ninguno ha recibido tanta atención por parte de los filósofos como el </w:t>
        <w:br/>
        <w:t xml:space="preserve">aborto. El cuestionamiento filosófico acerca del status moral del aborto es </w:t>
        <w:br/>
        <w:t xml:space="preserve">prácticamente tan antiguo como la filosofía misma, y en las principales </w:t>
        <w:br/>
        <w:t xml:space="preserve">tradiciones religiosas de Occidente tiene una historia ininterrumpida de más </w:t>
        <w:br/>
        <w:t xml:space="preserve">de dos milenios. El interés de los filósofos seculares en el tema es más </w:t>
        <w:br/>
        <w:t xml:space="preserve">reciente, y coincide a grandes rasgos con el debate público que ha tenido </w:t>
        <w:br/>
        <w:t xml:space="preserve">lugar durante los últimos quince años en las democracias occidentales, </w:t>
        <w:br/>
        <w:t xml:space="preserve">acerca de la forma de una política aceptable respecto del aborto. Sin </w:t>
        <w:br/>
        <w:t xml:space="preserve">embargo, a pesar de la cantidad y de la calidad de este tipo de debates </w:t>
        <w:br/>
        <w:t xml:space="preserve">filosóficos, el aborto todavía sigue siendo uno de los asuntos morales más </w:t>
        <w:br/>
        <w:t xml:space="preserve">complicados de nuestra época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La dificultad de encontrar un consenso general se debe a que el aborto </w:t>
        <w:br/>
        <w:t xml:space="preserve">supone una combinación muy particular de dos ingredientes, cada uno de los </w:t>
        <w:br/>
        <w:t xml:space="preserve">cuales es complicado por derecho propio. El aborto, en el sentido polémico, </w:t>
        <w:br/>
        <w:t xml:space="preserve">es la terminación intencional de un embarazo, independientemente de las </w:t>
        <w:br/>
        <w:t xml:space="preserve">consecuencias para el feto. El embarazo, a su vez, es un tipo peculiar de </w:t>
        <w:br/>
        <w:t xml:space="preserve">relación entre una mujer y una suerte de ser muy especial. Es una relación </w:t>
        <w:br/>
        <w:t xml:space="preserve">peculiar porque el feto se aloja temporariamente dentro del cuerpo de su </w:t>
        <w:br/>
        <w:t xml:space="preserve">madre, con el cual está físicamente conectado y del cual depende para vivir. </w:t>
        <w:br/>
        <w:t xml:space="preserve">La experiencia más cercana a este tipo de dependencia es aquella de un </w:t>
        <w:br/>
        <w:t xml:space="preserve">parásito alojado en el cuerpo. Pero la relación entre un parásito y la </w:t>
        <w:br/>
        <w:t xml:space="preserve">persona que lo tiene se diferencia del embarazo en ciertos aspectos </w:t>
        <w:br/>
        <w:t xml:space="preserve">concretos y por ende es sólo una analogía imperfecta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El feto es un tipo especial de ser porque es un individuo humano durante la </w:t>
        <w:br/>
        <w:t xml:space="preserve">etapa más temprana de su vida. Si bien hay algunos interrogantes difíciles y </w:t>
        <w:br/>
        <w:t xml:space="preserve">complicados respecto del momento en que se puede asegurar que comienza la </w:t>
        <w:br/>
        <w:t xml:space="preserve">historia de vida de tal individuo, para facilitar las cosas supondremos que </w:t>
        <w:br/>
        <w:t xml:space="preserve">la misma comienza en el momento de la concepción. También para simplificar, </w:t>
        <w:br/>
        <w:t xml:space="preserve">utilizaremos el término "feto" —aunque sea poco preciso— para referirnos </w:t>
        <w:br/>
        <w:t xml:space="preserve">indiscriminadamente a todas las etapas de gesta ción, desde el óvulo </w:t>
        <w:br/>
        <w:t xml:space="preserve">fertilizado, pasando por el blastocisto y el embrión, hasta llegar al feto </w:t>
        <w:br/>
        <w:t xml:space="preserve">propiamente dicho. Un feto (humano), entonces, es un individuo humano </w:t>
        <w:br/>
        <w:t xml:space="preserve">durante ese período cuyos límites son la concepción por un lado, y el </w:t>
        <w:br/>
        <w:t xml:space="preserve">nacimiento por el otro. Nuestra experiencia más cercana a este tipo de ser </w:t>
        <w:br/>
        <w:t xml:space="preserve">son los gametos (el esperma y el óvulo), que lo preceden antes de la </w:t>
        <w:br/>
        <w:t xml:space="preserve">concepción, y el niño, que lo secunda después del nacimiento. Pero los </w:t>
        <w:br/>
        <w:t xml:space="preserve">gametos y el niño se diferencian del feto en aspectos concretos y son, </w:t>
        <w:br/>
        <w:t xml:space="preserve">también, solamente una analogía imperfecta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El aborto es complicado desde el punto de vista moral porque da fin a esta </w:t>
        <w:br/>
        <w:t xml:space="preserve">relación particular y causa la muerte de este ser peculiar. Es así, </w:t>
        <w:br/>
        <w:t xml:space="preserve">entonces, como ocupa una posición ambigua entre otras dos prácticas —la </w:t>
        <w:br/>
        <w:t xml:space="preserve">anticoncepción y el infanticidio—, las cuales tienen un status moral más </w:t>
        <w:br/>
        <w:t xml:space="preserve">claro para nosotros. La anticoncepción no se puede realizar después de la </w:t>
        <w:br/>
        <w:t xml:space="preserve">concepción, mientras que el infanticidio no se puede realizar antes del </w:t>
        <w:br/>
        <w:t xml:space="preserve">nacimiento. Dado que el aborto sólo se puede llevar a cabo entre la </w:t>
        <w:br/>
        <w:t xml:space="preserve">concepción y el nacimiento, la anticoncepción y el infanticidio son </w:t>
        <w:br/>
        <w:t xml:space="preserve">temporalmente sus vecinos inmediatos. A pesar de que estas dos prácticas han </w:t>
        <w:br/>
        <w:t xml:space="preserve">ocasionado sus propias controversias, hay un consenso mucho más amplio </w:t>
        <w:br/>
        <w:t xml:space="preserve">respecto del status moral que tienen, en comparación con el que hay respecto </w:t>
        <w:br/>
        <w:t xml:space="preserve">del aborto. Es así como la mayoría de nosotros puede llegar a pensar que, </w:t>
        <w:br/>
        <w:t xml:space="preserve">excluyendo circunstancias especiales, el infanticidio es algo moralmente </w:t>
        <w:br/>
        <w:t xml:space="preserve">serio y requiere una justificación especial, mientras la anticoncepción es </w:t>
        <w:br/>
        <w:t xml:space="preserve">moral-mente inocua y no requiere ese tipo de justificación. Una forma de </w:t>
        <w:br/>
        <w:t xml:space="preserve">clarificar el status moral del aborto, por lo tanto, es ubicarlo en el </w:t>
        <w:br/>
        <w:t xml:space="preserve">continuo anticoncepción-infanticidio; de esa manera se podrá decidir si en </w:t>
        <w:br/>
        <w:t xml:space="preserve">sus aspectos significativos tiene más semejanzas con el primero o el último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De los dos elementos que, en combinación, convierten el aborto en algo </w:t>
        <w:br/>
        <w:t xml:space="preserve">moralmente complicado, la naturaleza peculiar del feto es el más </w:t>
        <w:br/>
        <w:t xml:space="preserve">problemático. Para clarificar el status moral del aborto, por ende, se </w:t>
        <w:br/>
        <w:t xml:space="preserve">requiere sobre todo clarificar el status moral del feto. La anticoncepción </w:t>
        <w:br/>
        <w:t xml:space="preserve">es menos compleja en virtud de que no opera sobre una de las etapas de </w:t>
        <w:br/>
        <w:t xml:space="preserve">formación del ser humano, sino que opera sobre los materiales con los que </w:t>
        <w:br/>
        <w:t xml:space="preserve">podría formarse dicho ser. El infanticidio es menos complejo, en virtud de </w:t>
        <w:br/>
        <w:t xml:space="preserve">que opera sobre una etapa más tardía de un ser humano, el cual tiene un </w:t>
        <w:br/>
        <w:t xml:space="preserve">status moral que nos resulta mucho más claro. Por lo tanto, para decidir si </w:t>
        <w:br/>
        <w:t xml:space="preserve">en sus aspectos significativos un aborto tiene más semejanzas con la </w:t>
        <w:br/>
        <w:t xml:space="preserve">anticoncepción o con el infanticidio, se requiere sobre todo decidir si en </w:t>
        <w:br/>
        <w:t xml:space="preserve">sus aspectos significativos un feto tiene más semejanza con un par de </w:t>
        <w:br/>
        <w:t xml:space="preserve">gametos o con un niño. La categoría moral en la que decidamos ubicar el </w:t>
        <w:br/>
        <w:t xml:space="preserve">aborto dependerá en gran medida de la categoría moral en la que decidamos </w:t>
        <w:br/>
        <w:t xml:space="preserve">ubicar al feto. Diremos que un ser tiene *categoría moral *si merece </w:t>
        <w:br/>
        <w:t xml:space="preserve">consideración moral por derecho propio, y no solamente en virtud de su </w:t>
        <w:br/>
        <w:t xml:space="preserve">relación con otros seres. Tener categoría moral significa ser algo más que </w:t>
        <w:br/>
        <w:t xml:space="preserve">una mera cosa o un objeto con dueño. Para definir con más precisión en qué </w:t>
        <w:br/>
        <w:t xml:space="preserve">consiste tener categoría moral, pueden darse diferentes interpretaciones: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uede ser la posesión de algún conjunto de derechos morales básicos, o el </w:t>
        <w:br/>
        <w:t xml:space="preserve">requisito de ser tratado como un fin y no meramente como un medio, o la </w:t>
        <w:br/>
        <w:t xml:space="preserve">inclusión de los propios intereses en un cálculo de bienestar social. De </w:t>
        <w:br/>
        <w:t xml:space="preserve">cualquier modo en que se lo interprete, si a un ser se le ha otorgado </w:t>
        <w:br/>
        <w:t xml:space="preserve">categoría moral, entonces habrá una gran diferencia en la forma en que sea </w:t>
        <w:br/>
        <w:t xml:space="preserve">considerado al decidir cuestiones morales. Si a un feto se le ha otorgado </w:t>
        <w:br/>
        <w:t xml:space="preserve">categoría moral, entonces habrá una gran diferencia en la forma en que </w:t>
        <w:br/>
        <w:t xml:space="preserve">pensemos el aborto. Todo análisis sobre el status moral del aborto debe </w:t>
        <w:br/>
        <w:t xml:space="preserve">estar basado en un análisis acerca del status moral del feto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Hay también una cuestión política sobre el aborto para la cual necesitamos </w:t>
        <w:br/>
        <w:t xml:space="preserve">una respuesta. Cada sociedad debe decidir cómo, si lo hace, regular la </w:t>
        <w:br/>
        <w:t xml:space="preserve">práctica del aborto. A grandes rasgos, existen tres diferentes tipos de </w:t>
        <w:br/>
        <w:t xml:space="preserve">políticas frente al aborto.1 Una política permisiva permite el aborto </w:t>
        <w:br/>
        <w:t xml:space="preserve">siempre que éste haya sido acordado entre una mujer y un médico calificado, </w:t>
        <w:br/>
        <w:t xml:space="preserve">mientras que una política restrictiva lo prohibe absolutamente. Una política </w:t>
        <w:br/>
        <w:t xml:space="preserve">moderada se ubica entre las otras dos, e impone una de dos restricciones (o </w:t>
        <w:br/>
        <w:t xml:space="preserve">ambas a la vez) a la práctica del aborto: un límite de tiempo (el cual </w:t>
        <w:br/>
        <w:t xml:space="preserve">estipula *cuándo *se puede llevar a cabo un aborto) y fundamentos sólidos </w:t>
        <w:br/>
        <w:t xml:space="preserve">(los cuales estipulan por qué se puede llevar a cabo un aborto). Una </w:t>
        <w:br/>
        <w:t xml:space="preserve">posición sobre el aborto debería señalar qué tipo de política frente a éste </w:t>
        <w:br/>
        <w:t xml:space="preserve">debe adoptar una sociedad; y en el caso en que se favorezca una política </w:t>
        <w:br/>
        <w:t xml:space="preserve">moderada, tal postura debería indicar cuál es el límite de tiempo y cuáles </w:t>
        <w:br/>
        <w:t xml:space="preserve">los fundamentos que se consideran sólidos. Sin duda habrá una relación muy </w:t>
        <w:br/>
        <w:t xml:space="preserve">íntima entre la determinación del status moral del aborto y la política </w:t>
        <w:br/>
        <w:t xml:space="preserve">acerca de él que se defienda. Si el aborto es tan inocuo desde el punto de </w:t>
        <w:br/>
        <w:t xml:space="preserve">vista moral como la anticoncepción, entonces ésta es una buena razón para </w:t>
        <w:br/>
        <w:t xml:space="preserve">favorecer una política permisiva; mientras que si, desde el punto de vista </w:t>
        <w:br/>
        <w:t xml:space="preserve">moral, es algo tan serio como el infanticidio, entonces ésta parece una </w:t>
        <w:br/>
        <w:t xml:space="preserve">buena razón para favorecer una política restrictiva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Una postura integral sobre el aborto, una que resuelva las principales </w:t>
        <w:br/>
        <w:t xml:space="preserve">cuestiones morales que plantea la práctica del aborto, es una combinación </w:t>
        <w:br/>
        <w:t xml:space="preserve">ordenada de tres elementos: un análisis sobre el status moral del feto, el </w:t>
        <w:br/>
        <w:t xml:space="preserve">cual sirve de fundamento a un análisis acerca del status moral del aborto, </w:t>
        <w:br/>
        <w:t xml:space="preserve">el cual a su vez sirve como fundamento para una política sobre éste. Sin </w:t>
        <w:br/>
        <w:t xml:space="preserve">embargo, no es suficiente que una postura frente al aborto sea integral; </w:t>
        <w:br/>
        <w:t xml:space="preserve">también debe estar bien fundamentada. Si investigamos qué es lo que se </w:t>
        <w:br/>
        <w:t xml:space="preserve">necesita para proveer un análisis sobre el status moral del feto, </w:t>
        <w:br/>
        <w:t xml:space="preserve">descubriremos lo que significa que una postura sobre el aborto esté bien </w:t>
        <w:br/>
        <w:t xml:space="preserve">fundamentada. A este nivel, el requisito principal es un *criterio de </w:t>
        <w:br/>
        <w:t xml:space="preserve">categoría moral, *el cual especificará las características naturales que son </w:t>
        <w:br/>
        <w:t xml:space="preserve">necesarias y suficientes para poseer categoría moral. Un criterio de </w:t>
        <w:br/>
        <w:t xml:space="preserve">categoría moral, por lo tanto, tendrá la siguiente forma: todos los seres y </w:t>
        <w:br/>
        <w:t xml:space="preserve">sólo los seres con la característica C tienen categoría moral (la </w:t>
        <w:br/>
        <w:t xml:space="preserve">característica C puede ser una propiedad única, o una conjunción o una </w:t>
        <w:br/>
        <w:t xml:space="preserve">disyunción de propiedades). Así, un criterio de categoría moral determina, </w:t>
        <w:br/>
        <w:t xml:space="preserve">tanto en forma exhaustiva como exclusiva, la clase de seres con tal </w:t>
        <w:br/>
        <w:t xml:space="preserve">categoría. Ese criterio definirá qué nos debe interesar desde el punto de </w:t>
        <w:br/>
        <w:t xml:space="preserve">vista moral y nos dirá cuáles son los seres a los que, en todos los </w:t>
        <w:br/>
        <w:t xml:space="preserve">contextos morales, puede acordárseles consideración moral por derecho </w:t>
        <w:br/>
        <w:t xml:space="preserve">propio. De esta manera determinará, entre otras cosas, el status moral de </w:t>
        <w:br/>
        <w:t xml:space="preserve">los objetos naturales inanimados, los artefactos, los animales no humanos, </w:t>
        <w:br/>
        <w:t xml:space="preserve">las partes del cuerpo, las computadoras de inteligencia superior, los </w:t>
        <w:br/>
        <w:t xml:space="preserve">androides y los extraterrestres. También determinará el status moral de los </w:t>
        <w:br/>
        <w:t xml:space="preserve">fetos (humanos). Un análisis acerca del status moral del feto está bien </w:t>
        <w:br/>
        <w:t xml:space="preserve">fundamentado cuando se deriva de un criterio de categoría moral que es en sí </w:t>
        <w:br/>
        <w:t xml:space="preserve">mismo plausible. La plausibilidad independiente que ese criterio tiene en sí </w:t>
        <w:br/>
        <w:t xml:space="preserve">mismo se puede establecer parcialmente verificando cuáles son sus </w:t>
        <w:br/>
        <w:t xml:space="preserve">implicaciones en otros contextos morales diferentes al aborto. Pero a un </w:t>
        <w:br/>
        <w:t xml:space="preserve">criterio de categoría moral se le puede otorgar una justificación más sólida </w:t>
        <w:br/>
        <w:t xml:space="preserve">si está basado en una teoría ética. La función de una teoría ética es la de </w:t>
        <w:br/>
        <w:t xml:space="preserve">identificar aquellos aspectos del mundo ante los cuales debemos tener una </w:t>
        <w:br/>
        <w:t xml:space="preserve">sensibilidad moral, y guiar esa sensibilidad. Al proporcionarnos una visión </w:t>
        <w:br/>
        <w:t xml:space="preserve">del contenido y de la estructura de la moralidad, una teoría moral nos </w:t>
        <w:br/>
        <w:t xml:space="preserve">señala, entre otras cosas, cuáles son los seres que merecen consideración </w:t>
        <w:br/>
        <w:t xml:space="preserve">moral por derecho propio y qué es lo que implica tal consideración. Por eso </w:t>
        <w:br/>
        <w:t xml:space="preserve">una teoría ética generará y servirá de base a un criterio de categoría </w:t>
        <w:br/>
        <w:t xml:space="preserve">moral, funcionando como la última línea de defensa de una postura frente al </w:t>
        <w:br/>
        <w:t xml:space="preserve">aborto. (...)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*Una postura moderada*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El camino para desarrollar una postura moderada sobre el aborto presenta </w:t>
        <w:br/>
        <w:t xml:space="preserve">varios obstáculos. Por empezar, una postura de ese tipo carece de la </w:t>
        <w:br/>
        <w:t xml:space="preserve">atractiva simpleza de las posiciones ya </w:t>
        <w:br/>
        <w:t xml:space="preserve">estableci das[1]&lt;file:///C:/Documents%20and%20Settings/Administrador/Mis%20documentos/BiblioSeminario/present/El%20Aborto.doc#_ftn1&gt;. </w:t>
        <w:br/>
        <w:t xml:space="preserve">Tanto los liberales como los conservadores comienzan por adoptar un análisis </w:t>
        <w:br/>
        <w:t xml:space="preserve">simple sobre el status moral del feto y terminan apoyando una política sobre </w:t>
        <w:br/>
        <w:t xml:space="preserve">el aborto también simple. Un análisis moderado respecto del status moral del </w:t>
        <w:br/>
        <w:t xml:space="preserve">feto y una política mode rada sobre el aborto son, inevitablemente, más </w:t>
        <w:br/>
        <w:t xml:space="preserve">complejos. Además, un análisis moderado sobre el status moral del feto, </w:t>
        <w:br/>
        <w:t xml:space="preserve">cualquiera sea su forma precisa, separará aquellos fetos que tienen </w:t>
        <w:br/>
        <w:t xml:space="preserve">categoría moral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de aquellos que no. Por ende tendrá que demostrar que ese límite no es </w:t>
        <w:br/>
        <w:t xml:space="preserve">arbitrario. Finalmente, una postura moderada puede parecer sólo un arreglo </w:t>
        <w:br/>
        <w:t xml:space="preserve">entre las posiciones más extremas que carece de una fundamentación propia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Estos obstáculos, sin embargo, pueden ser menos tremendos de lo que parecen. </w:t>
        <w:br/>
        <w:t xml:space="preserve">Si bien la complejidad de una postura moderada no la convierte en un </w:t>
        <w:br/>
        <w:t xml:space="preserve">producto muy "vendible", por otra parte, esa complejidad es su bien más </w:t>
        <w:br/>
        <w:t xml:space="preserve">preciado. A esta altura, debería resultar muy evidente que las cuestiones </w:t>
        <w:br/>
        <w:t xml:space="preserve">morales que surgen a propósito de la naturaleza peculiar del feto, y de la </w:t>
        <w:br/>
        <w:t xml:space="preserve">especial relación con su madre, no son simples. Sería sorprendente, por lo </w:t>
        <w:br/>
        <w:t xml:space="preserve">tanto, que una solución simple resultara satisfactoria. La mayor cantidad de </w:t>
        <w:br/>
        <w:t xml:space="preserve">recur sos con los que cuenta una postura compleja, le permiten evitar </w:t>
        <w:br/>
        <w:t xml:space="preserve">algunas de las implicancias menos aceptables de sus rivales más simples. Es </w:t>
        <w:br/>
        <w:t xml:space="preserve">más fácil encontrar un punto no arbitrario cuando reconocemos que no puede </w:t>
        <w:br/>
        <w:t xml:space="preserve">haber un quiebre abrupto en el curso del desarrollo humano en el cual se </w:t>
        <w:br/>
        <w:t xml:space="preserve">adquiera de pronto una categoría moral. El intento de definir un quiebre </w:t>
        <w:br/>
        <w:t xml:space="preserve">como ése fue el error fatal de las versiones menos sofisticadas de las </w:t>
        <w:br/>
        <w:t xml:space="preserve">posiciones liberales y conservadoras. Si, tal como parece, un criterio </w:t>
        <w:br/>
        <w:t xml:space="preserve">aceptable de categoría moral se construye a partir de cierta característica </w:t>
        <w:br/>
        <w:t xml:space="preserve">que se va adquiriendo en forma gradual durante el curso normal del </w:t>
        <w:br/>
        <w:t xml:space="preserve">desarrollo humano, entonces la categoría moral también se adqui rirá en </w:t>
        <w:br/>
        <w:t xml:space="preserve">forma gradual durante el curso normal del desarrollo humano. En este caso, </w:t>
        <w:br/>
        <w:t xml:space="preserve">la frontera entre aquellos seres que tienen categoría moral y aquellos que </w:t>
        <w:br/>
        <w:t xml:space="preserve">no, será flexible y gradual en vez de rígida y abrupta. Las versiones más </w:t>
        <w:br/>
        <w:t xml:space="preserve">sofisticadas y creíbles de las posiciones establecidas, también postulan </w:t>
        <w:br/>
        <w:t xml:space="preserve">etapas de desarrollo, más que quiebres precisos, como sus umbrales de </w:t>
        <w:br/>
        <w:t xml:space="preserve">categoría moral; la única innovación de una postura moderada es ubicar ese </w:t>
        <w:br/>
        <w:t xml:space="preserve">umbral en algún punto del embarazo. El verdadero desafío para una postura </w:t>
        <w:br/>
        <w:t xml:space="preserve">moderada, por lo tanto, es demostrar que está bien fundamentada, y que no se </w:t>
        <w:br/>
        <w:t xml:space="preserve">trata simplemente de una forma de partir la diferencia entre dos opciones </w:t>
        <w:br/>
        <w:t xml:space="preserve">igualmente insatisfactorias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(...) La falla fundamental de las posiciones establecidas fue haber adoptado </w:t>
        <w:br/>
        <w:t xml:space="preserve">un análisis uniforme sobre el status moral del feto. Una postura moderada </w:t>
        <w:br/>
        <w:t xml:space="preserve">del aborto, por lo tanto, debe construirse sobre la base de un análisis </w:t>
        <w:br/>
        <w:t xml:space="preserve">diferencial del status moral del feto, que otorgue categoría moral a algunos </w:t>
        <w:br/>
        <w:t xml:space="preserve">fetos y la niegue a otros. Los defectos adicionales de las posiciones </w:t>
        <w:br/>
        <w:t xml:space="preserve">establecidas fuerzan a tratar los tres temas en un análisis diferencial de </w:t>
        <w:br/>
        <w:t xml:space="preserve">ese tipo. Éste debe explicar la importancia moral de la etapa de gestación </w:t>
        <w:br/>
        <w:t xml:space="preserve">en el momento del aborto, y de esa forma debe relacionar el status moral con </w:t>
        <w:br/>
        <w:t xml:space="preserve">el nivel de desarrollo fetal. También debe explicar, al menos en algunas </w:t>
        <w:br/>
        <w:t xml:space="preserve">etapas del embarazo, la relevancia moral de la razón por la que se realiza </w:t>
        <w:br/>
        <w:t xml:space="preserve">el aborto. Y, finalmente, debe preservar la distin ción entre la inocuidad </w:t>
        <w:br/>
        <w:t xml:space="preserve">moral de la anticoncepción y la seriedad moral del infanticidio. Cuando </w:t>
        <w:br/>
        <w:t xml:space="preserve">combinamos estas especificaciones, obtenemos un panorama general de una </w:t>
        <w:br/>
        <w:t xml:space="preserve">postura moderada. Una postura de ese tipo identificará la etapa del embarazo </w:t>
        <w:br/>
        <w:t xml:space="preserve">durante la cual el feto adquiere categoría moral. Antes de ese umbral, el </w:t>
        <w:br/>
        <w:t xml:space="preserve">aborto será tan inocuo desde el punto de vista moral como la anticoncepción </w:t>
        <w:br/>
        <w:t xml:space="preserve">y no se necesitará ninguna justificación de aquél. Después de ese umbral, el </w:t>
        <w:br/>
        <w:t xml:space="preserve">aborto será tan serio desde el punto de vista moral como el infanticidio y </w:t>
        <w:br/>
        <w:t xml:space="preserve">se necesitarán razones especiales para justificarlo (si es que a esta altura </w:t>
        <w:br/>
        <w:t xml:space="preserve">se lo puede justificar de alguna manera)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Una postura moderada está bien fundamentada cuando se deriva de un criterio </w:t>
        <w:br/>
        <w:t xml:space="preserve">de categoría moral que es en sí mismo plausible. No es difícil construir un </w:t>
        <w:br/>
        <w:t xml:space="preserve">criterio que establezca un umbral en algún punto del embarazo.2 Diremos que </w:t>
        <w:br/>
        <w:t xml:space="preserve">un ser es sensible cuando tiene la capacidad de sentir placer y dolor, y por </w:t>
        <w:br/>
        <w:t xml:space="preserve">lo tanto tiene la capacidad de disfrutar y de sufrir. Los seres conscientes </w:t>
        <w:br/>
        <w:t xml:space="preserve">o racionales tienen, por lo general (aunque tal vez no necesariamente), </w:t>
        <w:br/>
        <w:t xml:space="preserve">también la capacidad de sentir, pero muchos seres que tienen esta última </w:t>
        <w:br/>
        <w:t xml:space="preserve">capacidad no son ni conscientes ni racionales. Así, un criterio de categoría </w:t>
        <w:br/>
        <w:t xml:space="preserve">moral basado en la capa cidad de sentir postula un patrón más bajo que el de </w:t>
        <w:br/>
        <w:t xml:space="preserve">las posiciones establecidas. Un criterio tal otorga categoría moral a los </w:t>
        <w:br/>
        <w:t xml:space="preserve">discapacitados mentales, independientemente del deterioro de sus capacidades </w:t>
        <w:br/>
        <w:t xml:space="preserve">cognitivas. También otorga categoría moral a muchos, tal vez a la mayoría, </w:t>
        <w:br/>
        <w:t xml:space="preserve">de los animales no humanos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El nivel de plausibilidad de un criterio basado en la capacidad de sentir se </w:t>
        <w:br/>
        <w:t xml:space="preserve">podría establecer, parcialmente, verificando cuáles son sus implicaciones en </w:t>
        <w:br/>
        <w:t xml:space="preserve">otros contextos morales diferentes del aborto. Pero se realzaría </w:t>
        <w:br/>
        <w:t xml:space="preserve">considerablemente si tal criterio se pudiera fun damentar en una forma más </w:t>
        <w:br/>
        <w:t xml:space="preserve">sólida. Tal fundamento puede surgir de lo que parece una concepción </w:t>
        <w:br/>
        <w:t xml:space="preserve">razonable de la naturaleza de la moralidad. El punto de vista moral es sólo </w:t>
        <w:br/>
        <w:t xml:space="preserve">uno entre los muchos puntos de vista evaluativos. Aparentemente, se </w:t>
        <w:br/>
        <w:t xml:space="preserve">diferencia de los otros en dos aspectos: su especial preocupación por el </w:t>
        <w:br/>
        <w:t xml:space="preserve">interés, el bien o el bienestar de los seres, y su requisito de </w:t>
        <w:br/>
        <w:t xml:space="preserve">imparcialidad. Adoptar el punto de vista moral requiere, de una forma u </w:t>
        <w:br/>
        <w:t xml:space="preserve">otra, considerar a un mismo nivel los intereses de todos los seres. Si ése </w:t>
        <w:br/>
        <w:t xml:space="preserve">es el caso, entonces el hecho de que un ser tenga un interés a ser tomado en </w:t>
        <w:br/>
        <w:t xml:space="preserve">cuenta es necesario y suficiente para que tenga categoría moral. Mientras la </w:t>
        <w:br/>
        <w:t xml:space="preserve">noción de interés o de bienestar dista mucho de ser clara, su núcleo </w:t>
        <w:br/>
        <w:t xml:space="preserve">irreductible parece ser la capacidad de disfrutar y de sufrir: todos los </w:t>
        <w:br/>
        <w:t xml:space="preserve">seres y sólo los seres con esa capacidad tienen un interés o un bienestar </w:t>
        <w:br/>
        <w:t xml:space="preserve">que el punto de vista moral requiere que respetemos. Pero, entonces, de ello </w:t>
        <w:br/>
        <w:t xml:space="preserve">se deriva fácilmente que la capacidad de sentir es necesaria y suficiente </w:t>
        <w:br/>
        <w:t xml:space="preserve">para tener categoría moral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Un criterio de categoría moral está bien fundamentado cuando se deriva de </w:t>
        <w:br/>
        <w:t xml:space="preserve">una teoría moral que es plausible en sí misma. Un criterio basado en la </w:t>
        <w:br/>
        <w:t xml:space="preserve">capacidad de sentir se puede fundamentar en cualquier miembro de la clase de </w:t>
        <w:br/>
        <w:t xml:space="preserve">teorías que compartan la concep ción de la naturaleza de la moralidad antes </w:t>
        <w:br/>
        <w:t xml:space="preserve">mencionada. Debido al papel central del interés o del bienestar en esta </w:t>
        <w:br/>
        <w:t xml:space="preserve">concepción, las llamaremos teorías basadas en el bienestar. Un criterio de </w:t>
        <w:br/>
        <w:t xml:space="preserve">categoría moral basado en la capacidad de sentir se puede fundamentar </w:t>
        <w:br/>
        <w:t xml:space="preserve">fácilmente apelando a cualquier teoría moral basada en el bienestar. La </w:t>
        <w:br/>
        <w:t xml:space="preserve">clase de esas teorías es bastante extensa, incluye desde varie dades de la </w:t>
        <w:br/>
        <w:t xml:space="preserve">teoría de los derechos por un lado, hasta variedades del utilitarismo por el </w:t>
        <w:br/>
        <w:t xml:space="preserve">otro, cualesquiera sean sus diferencias concep tuales y estructurales; un </w:t>
        <w:br/>
        <w:t xml:space="preserve">criterio basado en la capacidad de sentir se puede derivar de cada una de </w:t>
        <w:br/>
        <w:t xml:space="preserve">ellas. La diversidad de recursos teóricos a los que se puede apelar para </w:t>
        <w:br/>
        <w:t xml:space="preserve">justificar un criterio basado en la capacidad de sentir, le otorga al mismo </w:t>
        <w:br/>
        <w:t xml:space="preserve">una gran fuerza. Además, una versión más débil de ese criterio también se </w:t>
        <w:br/>
        <w:t xml:space="preserve">puede derivar de teorías más eclécticas que consideran la promoción y </w:t>
        <w:br/>
        <w:t xml:space="preserve">protección del bienestar como una de las preocupaciones básicas de la </w:t>
        <w:br/>
        <w:t xml:space="preserve">moralidad. Cualesquiera de esas teorías llegará a la conclusión de que la </w:t>
        <w:br/>
        <w:t xml:space="preserve">capacidad de sentir es suficiente para un criterio moral, aunque tal vez </w:t>
        <w:br/>
        <w:t xml:space="preserve">también sea necesaria, con lo cual provee un apoyo parcial a una postura </w:t>
        <w:br/>
        <w:t xml:space="preserve">moderada sobre el aborto. Esa postura no recibe ningún apoyo por parte de </w:t>
        <w:br/>
        <w:t xml:space="preserve">aquellas teorías morales que no dan cabida alguna a la promoción del </w:t>
        <w:br/>
        <w:t xml:space="preserve">bienestar como una de las preocupaciones de la moralidad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Cuando aplicamos al curso del desarrollo humano un criterio basado en la </w:t>
        <w:br/>
        <w:t xml:space="preserve">capacidad de sentir, la conclusión es que el umbral de la categoría moral es </w:t>
        <w:br/>
        <w:t xml:space="preserve">la etapa en que, por primera vez, se requiere la capacidad de experimentar </w:t>
        <w:br/>
        <w:t xml:space="preserve">placer y dolor. Esta capacidad es algo que un bebé recién nacido claramente </w:t>
        <w:br/>
        <w:t xml:space="preserve">posee (y también un feto por nacer), y que un par de gametos (o un óvulo </w:t>
        <w:br/>
        <w:t xml:space="preserve">recién fertilizado) claramente no posee. Por lo tanto es algo que se </w:t>
        <w:br/>
        <w:t xml:space="preserve">adquiere durante el curso normal de gestación. ¿Pero en qué momento? Para </w:t>
        <w:br/>
        <w:t xml:space="preserve">dar una respuesta definitiva debemos esperar el momento en que podamos tener </w:t>
        <w:br/>
        <w:t xml:space="preserve">mayor información de la que se posee en la actualidad sobre el desarrollo </w:t>
        <w:br/>
        <w:t xml:space="preserve">del sistema nervioso del feto y por consiguiente del estado consciente del </w:t>
        <w:br/>
        <w:t xml:space="preserve">mismo. Sin embargo, podemos aventurar una respuesta provisional. Es una </w:t>
        <w:br/>
        <w:t xml:space="preserve">práctica corriente dividir el curso normal de gestación en tres trimestres </w:t>
        <w:br/>
        <w:t xml:space="preserve">de trece semanas cada uno. Es muy probable que el feto no tenga la capacidad </w:t>
        <w:br/>
        <w:t xml:space="preserve">de sentir placer o dolor al comienzo del segundo trimestre, y es probable </w:t>
        <w:br/>
        <w:t xml:space="preserve">que sí tenga esa capacidad al final de ese trimestre. Si éste es el caso, </w:t>
        <w:br/>
        <w:t xml:space="preserve">entonces el umbral de la capacidad de sentir, y por consiguiente el umbral </w:t>
        <w:br/>
        <w:t xml:space="preserve">de la categoría moral, se ubica en algún momento durante el segundo </w:t>
        <w:br/>
        <w:t xml:space="preserve">trimestre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Ahora podemos completar nuestro esbozo previo acerca de una postura moderada </w:t>
        <w:br/>
        <w:t xml:space="preserve">ante el aborto. Un feto adquiere categoría moral cuando adquiere la </w:t>
        <w:br/>
        <w:t xml:space="preserve">capacidad de sentir, es decir en alguna etapa del segundo trimestre de </w:t>
        <w:br/>
        <w:t xml:space="preserve">embarazo. Antes de ese umbral, cuando el feto carece de categoría moral, la </w:t>
        <w:br/>
        <w:t xml:space="preserve">decisión de practicar un aborto es moralmente equivalente a la decisión de </w:t>
        <w:br/>
        <w:t xml:space="preserve">utilizar anticonceptivos: el efecto en ambos casos es el de evitar la </w:t>
        <w:br/>
        <w:t xml:space="preserve">existencia de un ser con categoría moral. Esas decisiones son moralmente </w:t>
        <w:br/>
        <w:t xml:space="preserve">inocuas y debe rían concernir sólo a las partes involucradas. De esa forma, </w:t>
        <w:br/>
        <w:t xml:space="preserve">la postura liberal sobre el aborto y una política permisiva sobre el mismo, </w:t>
        <w:br/>
        <w:t xml:space="preserve">son apropiadas para los abortos tempranos (preumbral). Luego del umbral, </w:t>
        <w:br/>
        <w:t xml:space="preserve">cuando el feto tiene categoría moral, la decisión de buscar el aborto es </w:t>
        <w:br/>
        <w:t xml:space="preserve">moralmente equivalente a la decisión de cometer infanticidio; el efecto en </w:t>
        <w:br/>
        <w:t xml:space="preserve">ambos casos es el de dar fin a la existencia de un ser con categoría moral. </w:t>
        <w:br/>
        <w:t xml:space="preserve">Tales decisiones son serias desde el punto de vista moral y no deberían </w:t>
        <w:br/>
        <w:t xml:space="preserve">concernir sólo a las partes involucradas (el feto es ahora una de las partes </w:t>
        <w:br/>
        <w:t xml:space="preserve">involucradas)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De esto se debería seguir que la postura conservadora sobre el aborto y una </w:t>
        <w:br/>
        <w:t xml:space="preserve">política restrictiva frente al mismo son apropiadas para los abortos tardíos </w:t>
        <w:br/>
        <w:t xml:space="preserve">(postumbral). Pero esto no se sigue. Los conservadores sostienen que el </w:t>
        <w:br/>
        <w:t xml:space="preserve">aborto, porque es un homicidio, no se justifica jamás. Esta postura extrema </w:t>
        <w:br/>
        <w:t xml:space="preserve">es indefendible incluso cuando se trata de fetos postumbral con categoría </w:t>
        <w:br/>
        <w:t xml:space="preserve">moral. De las cuatro categorías de fundamentos para el aborto, ni los </w:t>
        <w:br/>
        <w:t xml:space="preserve">fundamen tos humanitarios ni los socioeconómicos tienen validez ante los </w:t>
        <w:br/>
        <w:t xml:space="preserve">abortos postumbral, ya que una política permisiva para el período previo al </w:t>
        <w:br/>
        <w:t xml:space="preserve">umbral otorga a las mujeres la oportunidad de decidir libremente si quieren </w:t>
        <w:br/>
        <w:t xml:space="preserve">continuar con su embarazo. Los fundamentos terapéuticos, sin embargo, tienen </w:t>
        <w:br/>
        <w:t xml:space="preserve">validez ya que puede surgir un alto riesgo para la vida o la salud de la </w:t>
        <w:br/>
        <w:t xml:space="preserve">madre, una vez pasado el umbral. Si ése fuera el caso, no hay ninguna </w:t>
        <w:br/>
        <w:t xml:space="preserve">justificación para negar un aborto. Una mujer embarazada está proporcionando </w:t>
        <w:br/>
        <w:t xml:space="preserve">a otro ser que está dentro de ella la posibilidad de que viva. Si el hecho </w:t>
        <w:br/>
        <w:t xml:space="preserve">de continuar brindando esa posibilidad de vida pone en serio riesgo la vida </w:t>
        <w:br/>
        <w:t xml:space="preserve">o la salud de la madre, entonces no se la puede obligar a hacerlo, aunque el </w:t>
        <w:br/>
        <w:t xml:space="preserve">feto tenga categoría moral y muera al ser privado de la posibilidad de vida </w:t>
        <w:br/>
        <w:t xml:space="preserve">que le brinda la madre. Buscar un  aborto  en  tales  circunstancias  es </w:t>
        <w:br/>
        <w:t xml:space="preserve">un  acto  legítimo   de autopreservación.3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or lo tanto una postura moderada sobre el aborto debe incluir un fundamento </w:t>
        <w:br/>
        <w:t xml:space="preserve">terapéutico para los abortos postumbral. También debe incluir un fundamento </w:t>
        <w:br/>
        <w:t xml:space="preserve">eugenésico. Con la tecnología actual, algunos de los exámenes para detectar </w:t>
        <w:br/>
        <w:t xml:space="preserve">anormalidades en el feto sólo se pueden realizar en el segundo trimestre. En </w:t>
        <w:br/>
        <w:t xml:space="preserve">muchos casos, por lo tanto, hay serias anormalidades que son detectadas una </w:t>
        <w:br/>
        <w:t xml:space="preserve">vez que el feto ha pasado el umbral. Dejando a un lado las diferencias </w:t>
        <w:br/>
        <w:t xml:space="preserve">circunstanciales, el status de un feto postumbral severamente deforme es el </w:t>
        <w:br/>
        <w:t xml:space="preserve">mismo que el de un bebé recién nacido severamente deforme. Las cuestiones </w:t>
        <w:br/>
        <w:t xml:space="preserve">morales respecto de la forma de tratar a esos recién nacidos son de por sí </w:t>
        <w:br/>
        <w:t xml:space="preserve">complejas, pero en algunos casos parece haber argumentos convincentes para </w:t>
        <w:br/>
        <w:t xml:space="preserve">un infanticidio selectivo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Si es así, entonces hay argumentos mucho más convincentes para realizar un </w:t>
        <w:br/>
        <w:t xml:space="preserve">aborto tardío basado en fundamentos eugenésicos, ya que también debemos </w:t>
        <w:br/>
        <w:t xml:space="preserve">pensar en la terrible carga que significa para una mujer completar el ciclo </w:t>
        <w:br/>
        <w:t xml:space="preserve">de gestación de un bebé que sabe que es deforme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Una política moderada frente al aborto contendrá, por lo tanto, los </w:t>
        <w:br/>
        <w:t xml:space="preserve">siguientes ingredientes: un límite de tiempo que divida los abortos </w:t>
        <w:br/>
        <w:t xml:space="preserve">tempranos de los tardíos, una política permisiva para los abortos tempranos, </w:t>
        <w:br/>
        <w:t xml:space="preserve">y una política frente a los abortos tardíos que incorpore los fundamentos </w:t>
        <w:br/>
        <w:t xml:space="preserve">terapéuticos y eugenésicos. En este proyecto todavía quedan muchas </w:t>
        <w:br/>
        <w:t xml:space="preserve">cuestiones menores para resolver. Se deben especificar con más detalle los </w:t>
        <w:br/>
        <w:t xml:space="preserve">fundamentos de los abortos tardíos, determinando qué se considera un alto </w:t>
        <w:br/>
        <w:t xml:space="preserve">riesgo para la vida o la salud de la madre, y qué se considera una </w:t>
        <w:br/>
        <w:t xml:space="preserve">anormalidad seria del feto. Si bien ninguna formulación general de una </w:t>
        <w:br/>
        <w:t xml:space="preserve">política puede resolver estas cuestiones en detalle, es posible —y </w:t>
        <w:br/>
        <w:t xml:space="preserve">necesario—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establecer algunas pautas al respecto. Una política también debería </w:t>
        <w:br/>
        <w:t xml:space="preserve">especificar el procedimiento a seguir para decidir en qué momento un caso </w:t>
        <w:br/>
        <w:t xml:space="preserve">responde a esas pautas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Pero principalmente, una política moderada debe imponer un límite de tiempo </w:t>
        <w:br/>
        <w:t xml:space="preserve">defendible. Como vimos anteriormente, desde el punto de vista moral no cabe </w:t>
        <w:br/>
        <w:t xml:space="preserve">la posibilidad de un quiebre abrupto. El desarrollo del feto se va </w:t>
        <w:br/>
        <w:t xml:space="preserve">realizando en forma gradual y acumulativa, y la capacidad de sentir, al </w:t>
        <w:br/>
        <w:t xml:space="preserve">igual que todas las otras, se adquiere lentamente y por grados. De ahí que </w:t>
        <w:br/>
        <w:t xml:space="preserve">haya claros casos de fetos todavía sin la capacidad de sentir en el primer </w:t>
        <w:br/>
        <w:t xml:space="preserve">trimestre y claros casos de fetos con la capacidad de sentir en el tercer </w:t>
        <w:br/>
        <w:t xml:space="preserve">trimestre. Pero también hay casos poco claros alrededor de muchos (tal vez </w:t>
        <w:br/>
        <w:t xml:space="preserve">la mayoría) de los fetos en el segundo trimestre. Desde el punto de vista </w:t>
        <w:br/>
        <w:t xml:space="preserve">moral, sólo podemos decir que en esos casos el status moral del feto, y por </w:t>
        <w:br/>
        <w:t xml:space="preserve">lo tanto el del aborto, es indeterminado. Este tipo de indeterminación moral </w:t>
        <w:br/>
        <w:t xml:space="preserve">ocurre también en otras etapas más tardías del desarrollo humano, por </w:t>
        <w:br/>
        <w:t xml:space="preserve">ejemplo cuando se trata de fijar cuál es la edad en la que debe estar </w:t>
        <w:br/>
        <w:t xml:space="preserve">permitido beber o conducir. En estos últimos casos no se supone que la </w:t>
        <w:br/>
        <w:t xml:space="preserve">capacidad en cuestión se adquiera de un día para otro, al cumplir los </w:t>
        <w:br/>
        <w:t xml:space="preserve">dieciséis o los dieciocho años, pero, sin embargo, desde el punto de vista </w:t>
        <w:br/>
        <w:t xml:space="preserve">legal, debemos trazar una línea abrupta y clara. Cualquier línea de ese tipo </w:t>
        <w:br/>
        <w:t xml:space="preserve">será de alguna manera arbitraria, pero es suficiente si la misma está </w:t>
        <w:br/>
        <w:t xml:space="preserve">incluida dentro de la etapa del umbral apropiado. Entonces, tam bién en el </w:t>
        <w:br/>
        <w:t xml:space="preserve">caso de un límite de tiempo para el aborto, es suficiente si desde el punto </w:t>
        <w:br/>
        <w:t xml:space="preserve">de vista legal la línea está ubicada dentro de la etapa apropiada del </w:t>
        <w:br/>
        <w:t xml:space="preserve">umbral. Un límite temporal dentro de cualquier momento del segundo trimestre </w:t>
        <w:br/>
        <w:t xml:space="preserve">es por lo tanto defendible, al menos hasta que tengamos la información </w:t>
        <w:br/>
        <w:t xml:space="preserve">acerca del desarrollo del feto que nos permita achicar la etapa del umbral y </w:t>
        <w:br/>
        <w:t xml:space="preserve">por ende ubicar el límite de tiempo con mayor precisión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NOTAS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Estas categorías son una adaptación de lo que postula Daniel Callahan </w:t>
        <w:br/>
        <w:t xml:space="preserve">en *Abortion </w:t>
        <w:br/>
        <w:t xml:space="preserve">Law, Chotee and Morality *(New York: Macmillan 1970)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2  La defensa del criterio de la capacidad de sentir figura en mi*Abortion </w:t>
        <w:br/>
        <w:t xml:space="preserve">and Moral Theory *(Princeton, N. J.: Princeton University Press </w:t>
        <w:br/>
        <w:t xml:space="preserve">1981); 128-46. </w:t>
      </w:r>
    </w:p>
    <w:p>
      <w:pPr>
        <w:pStyle w:val="Style14"/>
        <w:numPr>
          <w:ilvl w:val="0"/>
          <w:numId w:val="0"/>
        </w:numPr>
        <w:pBdr/>
        <w:bidi w:val="0"/>
        <w:spacing w:lineRule="auto" w:line="240" w:before="100" w:after="1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3  Judith Jarvis Thomson defiende esta posición en "A Defense ofAbortion", </w:t>
        <w:br/>
        <w:t xml:space="preserve">en *The Rights and Wrongs of Abortion. *Hay una traducción al </w:t>
        <w:br/>
        <w:t xml:space="preserve">español en *Debate sobre el aborto, *Madrid, Editorial Cátedra, 1983, </w:t>
        <w:br/>
        <w:t xml:space="preserve">ed.Marshall Cohen et al. (Princeton, N. J.: Princeton University Press, </w:t>
        <w:br/>
        <w:t xml:space="preserve">1974); </w:t>
        <w:br/>
        <w:t xml:space="preserve">para la postura contraria, véase John Finnis, "The Rights and Wrongs </w:t>
        <w:br/>
        <w:t xml:space="preserve">ofAbortion", en *The Rights and Wrongs of Abortion, *y Baruch Brody, * </w:t>
        <w:br/>
        <w:t xml:space="preserve">Abortion </w:t>
        <w:br/>
        <w:t xml:space="preserve">and the Sanctity of Human Life: A Philosophical View *(Cambridge, Mass : </w:t>
        <w:br/>
        <w:t xml:space="preserve">MTT Press, 1975), capítulos 1 y 2. </w:t>
      </w:r>
    </w:p>
    <w:p>
      <w:pPr>
        <w:pStyle w:val="Style21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Style31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